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 о запланированных мероприятиях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04"/>
        <w:gridCol w:w="1178"/>
        <w:gridCol w:w="1132"/>
        <w:gridCol w:w="4113"/>
        <w:gridCol w:w="1309"/>
        <w:gridCol w:w="1985"/>
        <w:gridCol w:w="2381"/>
        <w:gridCol w:w="1871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ость мероприят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мероприятия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участник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о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роведения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аудитор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 гражда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ая помощ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с 7 по 13 июля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ки Аппарата Уполномоченного по правам ребёнка в Свердловской обла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9.00 до 16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Екатеринбург, ул. Малышева, д. 101, каб. 13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и их родители, семьи с детьм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Уполномоченного по правам ребёнка в Свердловской област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лайн гостиная для родителей «Разговоры о важном» на тему: «Защита прав семей участников специальной военной операции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просвещ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 – 2 час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олномоченный по правам ребёнка в Свердловской области, Свердловское областное отделение Общероссийской общественной организации «Национальная родительская ассоциация социальной поддержки семьи и защиты семейных ценностей», Свердловский областной родительский комитет, Филиал государственного фонда поддержки участников специальной военной операции «Защитники Отечества» по Свердловской области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тадии согласова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ая общественность, семьи участников специальной военной опера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Уполномоченного по правам ребёнка в Свердловской области, Свердловский областной родительский комитет, Филиал государственного фонда поддержки участников специальной военной операции «Защитники Отечества» по Свердловской области;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  <w:br/>
              <w:t>«Мой папа – Герой!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о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 – 2 час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по правам ребёнка в Свердловской области, органы местного самоуправле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июля 2025 </w:t>
              <w:br/>
              <w:t>с 16.00 до 17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Алапаевск, ул. Ленина, д. 2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и их родители, семьи участников специальной военной опера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Уполномоченного по правам ребёнка в Свердловской области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Liberation Serif" w:hAnsi="Liberation Serif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8:26:00Z</dcterms:created>
  <dc:creator>Туктамышев Ренат Фанузович</dc:creator>
  <dc:description/>
  <cp:keywords/>
  <dc:language>en-US</dc:language>
  <cp:lastModifiedBy>Галимшин Алексей Салаватович</cp:lastModifiedBy>
  <cp:lastPrinted>2025-06-19T13:23:00Z</cp:lastPrinted>
  <dcterms:modified xsi:type="dcterms:W3CDTF">2025-06-23T10:57:00Z</dcterms:modified>
  <cp:revision>8</cp:revision>
  <dc:subject/>
  <dc:title/>
</cp:coreProperties>
</file>